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8/L.S. del 03/07/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  manutenzione pulizia e igienizzazione, nr. 10 impianti di condizionamento SPLIT SYSTEM, fornitura in opera nr. 02 impianti di condizionamento SPLIT INVERTER marca GREE ARGO‐CLIMA Installazione di n. 1 nuovo condizionatori da  18000 BTU, collegamenti, verifiche e prove funzionali </w:t>
            </w:r>
            <w:r>
              <w:rPr>
                <w:b/>
                <w:bCs/>
              </w:rPr>
              <w:t>ai sensi dell’art. 36, comma 2, lettera a) del D.Lgs. 50/2016, mediante Ordine diretto per un importo contrattuale pari a  € 4200,00 (IVA esclusa), CIG Z9C2D8B5C1</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lang w:val="en-US"/>
              </w:rPr>
              <w:t>EL SERVICE SRL.</w:t>
            </w:r>
          </w:p>
          <w:p>
            <w:pPr>
              <w:pStyle w:val="Normal"/>
              <w:spacing w:lineRule="auto" w:line="240" w:before="120" w:after="120"/>
              <w:ind w:left="743" w:hanging="0"/>
              <w:jc w:val="both"/>
              <w:rPr>
                <w:rFonts w:cs="Calibri"/>
              </w:rPr>
            </w:pPr>
            <w:r>
              <w:rPr>
                <w:rFonts w:cs="Calibri"/>
              </w:rPr>
              <w:t>FOMA SERVICE S.R.L.</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FOMA SERVICE S.R.L.per aver presentato il preventivo di importo pari ad euro 420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manutenzione pulizia e igienizzazione, nr. 10 impianti di condizionamento SPLIT SYSTEM, fornitura in opera nr. 02 impianti di condizionamento SPLIT INVERTER marca GREE ARGO‐CLIMA Installazione di n. 1 nuovo condizionatori da  18000 BTU, collegamenti, verifiche e prove funzionali  </w:t>
            </w:r>
            <w:r>
              <w:rPr>
                <w:bCs/>
              </w:rPr>
              <w:t>all’operatore economico FOMA SERVICE S.R.L.. per un importo complessivo delle prestazioni pari ad € 42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46:00Z</dcterms:created>
  <dc:creator>Antonella</dc:creator>
  <dc:description/>
  <cp:keywords/>
  <dc:language>en-US</dc:language>
  <cp:lastModifiedBy>lidia</cp:lastModifiedBy>
  <cp:lastPrinted>2020-02-27T13:15:00Z</cp:lastPrinted>
  <dcterms:modified xsi:type="dcterms:W3CDTF">2020-07-31T14:15:00Z</dcterms:modified>
  <cp:revision>4</cp:revision>
  <dc:subject/>
  <dc:title/>
</cp:coreProperties>
</file>